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АЯ РАЙОНН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 17 декабря 2020 года № 65</w:t>
            </w:r>
          </w:p>
          <w:p>
            <w:pPr>
              <w:pStyle w:val="Style16"/>
              <w:ind w:left="5"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.п. Варгаши</w:t>
            </w:r>
          </w:p>
        </w:tc>
      </w:tr>
      <w:tr>
        <w:trPr/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ликвидационного баланса «Управления сельского хозяйства» Администрации Варгашинского района Курган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соответствии с Гражданским кодексом Российской Федерации, Федеральными законами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Варгашинской районной Думы от 25 июня 2020 года № 32 «О ликвидации «Управления сельского хозяйства» Администрации Варгашинского района Курганской области», Уставом Варгашинского района Курганской области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гашинская районная Дума РЕШИЛА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Утвердить ликвидационный баланс «Управления сельского хозяйства» Администрации Варгашинского района Курганской области  (далее - Управление) на  17 декабря 2020 года согласно приложению к настоящему решению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Уполномочить </w:t>
      </w:r>
      <w:r>
        <w:rPr>
          <w:rFonts w:cs="Times New Roman" w:ascii="Times New Roman" w:hAnsi="Times New Roman"/>
          <w:sz w:val="28"/>
          <w:szCs w:val="28"/>
        </w:rPr>
        <w:t>Радковскую Любовь Николаевну, ликвидатора «Управления сельского хозяйства» Администрации Варгашинского района Курган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уведомить регистрирующий орган в соответствии с действующим законодательством об утверждении ликвидационного баланса Управл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. Контроль за исполнением настоящего решения возложить                                      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 xml:space="preserve"> председателя Варгашинской районной Думы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  <w:t xml:space="preserve">Заместитель Председател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  <w:t>Варгашинской районной Дум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  <w:t>О.В. Петрова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  <w:t>Главы Варгашин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/>
              </w:rPr>
              <w:t>М.М. Ошнур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1134" w:top="1670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sz w:val="3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25:00Z</dcterms:created>
  <dc:creator>Ирина Гулько</dc:creator>
  <dc:description/>
  <cp:keywords/>
  <dc:language>en-US</dc:language>
  <cp:lastModifiedBy>asp</cp:lastModifiedBy>
  <cp:lastPrinted>2020-12-15T10:16:00Z</cp:lastPrinted>
  <dcterms:modified xsi:type="dcterms:W3CDTF">2021-01-27T04:43:00Z</dcterms:modified>
  <cp:revision>11</cp:revision>
  <dc:subject/>
  <dc:title>Указ Губернатора Курганской области от 29.12.2014 N 128(ред. от 25.02.2019)"Об утверждении Порядка и размера выплаты материальной помощи государственным гражданским служащим Курган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